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40"/>
        <w:ind w:left="7938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 w:before="0" w:after="0"/>
        <w:ind w:left="7938" w:hanging="0"/>
        <w:contextualSpacing/>
        <w:jc w:val="center"/>
        <w:rPr/>
      </w:pPr>
      <w:r>
        <w:rPr>
          <w:sz w:val="28"/>
          <w:szCs w:val="28"/>
        </w:rPr>
        <w:t>к муниципальной программе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402"/>
        <w:gridCol w:w="2123"/>
        <w:gridCol w:w="139"/>
        <w:gridCol w:w="6"/>
        <w:gridCol w:w="1984"/>
        <w:gridCol w:w="2694"/>
        <w:gridCol w:w="1275"/>
        <w:gridCol w:w="1134"/>
        <w:gridCol w:w="1134"/>
        <w:gridCol w:w="993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основного мероприятия программы (подпрограммы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нансирования (тыс.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Подпрограмма «Противопожарная безопасность и защита населения от чрезвычайных ситуаций»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1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устранение причин и условий, способствующих проявлениям чрезвычайных ситуаций природного и техногенного характера и пожар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по вопросам общественной безопасности, ГО и ЧС администрации Шпаковского муниципального округа (далее – комитет безопасн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рректировка и утверждение реестра опасных объекто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Оказание методической и практической помощи руководителям опасных объектов в вопросах повышения предупреждения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анализа  защищенности опасных объектов при чрезвычайных ситуациях природного и техногенного характера, пожарной безопасности, безопасности на водных объектах и гражданской обороны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обстановки, оказывающей влияние  на ситуацию в области предупреждения и ликвидации последствий чрезвычайных ситуаций природного и техногенного характера, реализация мер противопожарной безопасност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>Установка систем видеонаблюдения на улицах и общественных местах г. Михайловск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, развитие, переоснащение муниципальной системы оповещения Шпаковского муниципального округ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мероприятий по обеспечению пожарной безопасности на территории Шпаковского муниципального округа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е систем видеонаблюдения на улицах и общественных местах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 по основному мероприятию 1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Основное мероприятие 2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разъяснительной, пропагандистской, культурно-массовой работы с населением, направленной на формирование у граждан знаний при происхожден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чрезвычайных ситуаций, обязанностей и ответственности в области пожарной безопасности, умение действовать при угрозе и (или) совершении чрезвычайных ситуаци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объектовых учений и тренировок по действиям при угрозе и (или) совершении чрезвычайных ситуаций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ыставок, конференций, фестивалей, форумов направленных на 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 в Шпаковском муниципальном округ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казание содействия общественным организациям в реализации культурно-просветительских программ социальной значимости, подготовке и проведении мероприятий, направленных на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, диалога и сотрудничеств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муниципальных учреждений Шпаковского округа направленной по утверждению в сознании молодых людей ответственности в области пожарной безопасности,  безопасности на водных объектах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действие деятельности добровольных пожарных, привлечение населения к обеспечению пожарной безопасности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Использование в этих целях различных форм работы, в т.ч.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ференций, бесед, спортивных соревнований, выставок. Создание современных мультимедийных продуктов в области профилактики пожарной безопасности, безопасности на водных объектах, повышение готовности сил и средств гражданской защиты к ликвидации последствий чрезвычайных ситуаций на территории Шпаковского округ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районного этапа соревнований «Школа безопасности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тодической помощи образовательным учреждениям, учреждениям культуры в проведении занятий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кций, форумов по темам: «Предупреждение и ликвидация последствий чрезвычайных ситуаций природного и техногенного характера», «реализация мер пожарной безопасности», «безопасности на водных объектах» и «развитие гражданской обороны»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мероприятий посвященные предупреждению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9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спортивных соревнований посвященных памяти сотрудников правоохранительных органов погибших при исполнении воинского долга, памяти ветеранов боевых действи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освещения в средствах массовой информации, на официальном интернет - порталах проводимых мероприятиях,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деятельности комиссии ЧС Шпаковского муниципального ок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информационно-пропагандистских мероприятий, направленных на профилактику предупреждения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тематических книжных выставок в  библиотечной системе по теме: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firstLine="5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3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беспечение надлежащего уровня защищенности опасных объектов,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 расположенных на территории Шпаковского муниципального округа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комиссий (рабочих групп) по обследованию опасных объектов в период подготовки и проведения массовых мероприятий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hanging="0"/>
              <w:rPr/>
            </w:pPr>
            <w:r>
              <w:rPr>
                <w:sz w:val="26"/>
                <w:szCs w:val="26"/>
              </w:rPr>
              <w:t>Построение элементов АПК «Безопасный город»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муниципальной системы мониторинга, контроля, оповещения и информирования населения об угрозе и (или) возникновении чрезвычайных ситуаций;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системы видеонаблюдения опасных объектов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снащение опасных объектов (территорий) находящихся в муниципальной собственности или ведении администрации Шпаковского муниципального округа необходимыми инженерно-техническими средствами и системами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еспечение противопожарной защиты  населённых пунктов и  муниципальных объектов  муниципальных образований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запасов средств индивидуальной защиты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запасов материально-технических, продовольственных и медицинских  средств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и содержание мест массового отдыха населения на водных объектах МО «Шпаковский муниципальный округ»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Закупка средств оповещения ГО и ЧС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4</w:t>
            </w:r>
          </w:p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межведомственного взаимодействия в вопросах профилактики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, а также минимизации и (или) ликвидации последствий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Организация межведомственного контроля за состоянием защищенности опасных объектов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Участие в командно-штабных и тактико-специальных учениях, проводимых ГУ МЧС  СК, оперативным штабом в СК по гражданской оборон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территории муниципальных образований Ставропольского кра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567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6:00Z</dcterms:created>
  <dc:creator>Кузьмина Валентина Ивановна</dc:creator>
  <dc:description/>
  <cp:keywords/>
  <dc:language>en-US</dc:language>
  <cp:lastModifiedBy>Иванова Ирина Николаевна</cp:lastModifiedBy>
  <cp:lastPrinted>2022-06-06T14:38:00Z</cp:lastPrinted>
  <dcterms:modified xsi:type="dcterms:W3CDTF">2022-06-06T11:40:00Z</dcterms:modified>
  <cp:revision>52</cp:revision>
  <dc:subject/>
  <dc:title/>
</cp:coreProperties>
</file>